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4.1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投诉处理归档目录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174"/>
      </w:tblGrid>
      <w:tr>
        <w:trPr>
          <w:trHeight w:val="49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采购项目名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采购项目编号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85"/>
        <w:gridCol w:w="1498"/>
        <w:gridCol w:w="148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页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投诉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授权委托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法定代表人（主要负责人）及其委托代理人身份证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质疑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质疑答复情况及相关证明材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投诉答复通知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暂停采购活动通知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被投诉人和相关供应商作出的说明及相关证据、依据和其他有关材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调查取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补正通知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调查取证笔录或调查取证材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检验、检测、鉴定、论证材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质证通知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质证笔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投诉处理决定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送达回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公告及其发布媒体材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5:00Z</dcterms:created>
  <dc:creator>啵啵</dc:creator>
  <dc:description/>
  <dc:language>en-US</dc:language>
  <cp:lastModifiedBy>Micorosoft</cp:lastModifiedBy>
  <dcterms:modified xsi:type="dcterms:W3CDTF">2020-12-08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